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Názov projektu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Evidenčné číslo projekt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Názov a sídlo prijímateľa stimulov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 O T V R D E N I 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   p r i j a t í   f u n k c i e   n e z á v i s l é h o    e x p e r t 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eno, priezvisko, titul</w:t>
      </w:r>
      <w:r>
        <w:rPr/>
        <w:t xml:space="preserve"> </w:t>
      </w:r>
      <w:r>
        <w:rPr>
          <w:vertAlign w:val="superscript"/>
        </w:rPr>
        <w:t>*)</w:t>
      </w:r>
      <w:r>
        <w:rPr/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mestnaný v organizácii </w:t>
      </w:r>
      <w:r>
        <w:rPr/>
        <w:t xml:space="preserve"> (</w:t>
      </w:r>
      <w:r>
        <w:rPr>
          <w:b/>
        </w:rPr>
        <w:t xml:space="preserve">názov, sídlo) </w:t>
      </w:r>
      <w:r>
        <w:rPr/>
        <w:t>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Funkcia </w:t>
      </w:r>
      <w:r>
        <w:rPr>
          <w:bCs/>
        </w:rPr>
        <w:t>......................</w:t>
      </w:r>
      <w:r>
        <w:rPr/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b/>
          <w:bCs/>
        </w:rPr>
        <w:t>Dátum narodenia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b/>
        </w:rPr>
        <w:t>Číslo OP/pasu</w:t>
      </w:r>
      <w:r>
        <w:rPr/>
        <w:t xml:space="preserve">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resa trvalého</w:t>
      </w:r>
      <w:r>
        <w:rPr/>
        <w:t xml:space="preserve"> </w:t>
      </w:r>
      <w:r>
        <w:rPr>
          <w:b/>
          <w:bCs/>
        </w:rPr>
        <w:t>bydliska</w:t>
      </w:r>
      <w:r>
        <w:rPr/>
        <w:t xml:space="preserve">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before="120" w:after="0"/>
        <w:jc w:val="both"/>
        <w:rPr/>
      </w:pPr>
      <w:r>
        <w:rPr>
          <w:b w:val="false"/>
          <w:bCs w:val="false"/>
          <w:color w:val="000000"/>
          <w:lang w:val="sk-SK" w:eastAsia="sk-SK"/>
        </w:rPr>
        <w:t>Potvrdzujem svojim podpisom, že prijímam funkciu nezávislého experta uvedeného projektu.  Pri posudzovaní projektu budem postupovať nestranne a podľa svojho najlepšieho svedomia a vedomia. Odborné stanovisko  riešenia projektu vypracujem podľa predpísanej osnovy Odborného stanoviska nezávislého experta pre kontrolný deň  uvedenej v prílohe smernice, ktorým sa určuje postup pri výkone doplňujúcej kontroly priebehu a realizácie projektu a vedenia evidencie a kontroly údajov o projekte, na ktorý boli poskytnuté  stimul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 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ňa 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                  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odpi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 xml:space="preserve">*)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6  k smernici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autoSpaceDE w:val="false"/>
      <w:jc w:val="both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daniel.straka</dc:creator>
  <dc:description/>
  <cp:keywords/>
  <dc:language>en-US</dc:language>
  <cp:lastModifiedBy>Hudák Milan</cp:lastModifiedBy>
  <cp:lastPrinted>2010-04-26T15:57:00Z</cp:lastPrinted>
  <dcterms:modified xsi:type="dcterms:W3CDTF">2020-10-28T09:25:00Z</dcterms:modified>
  <cp:revision>2</cp:revision>
  <dc:subject/>
  <dc:title>Potvrdenie o prijatí funkcie oponenta</dc:title>
</cp:coreProperties>
</file>